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a o činnosti MR VMB za IQ roku 2025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měření činnosti Rady MR VMB</w:t>
      </w:r>
    </w:p>
    <w:p>
      <w:pPr>
        <w:pStyle w:val="Normal"/>
        <w:spacing w:lineRule="auto" w:line="360"/>
        <w:jc w:val="both"/>
        <w:rPr/>
      </w:pPr>
      <w:r>
        <w:rPr/>
        <w:t xml:space="preserve">Rada MR se v 1. pol. roku sešla dne 12.3.2025 a 30.4.2025. Další aktuální problematiku předseda MR operativně řešil se členy Rady telefonicky a emailovou komunikací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ada schválil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počtové opatření č. 1 pro rok 20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věření paní Evy Rosové v zastupování MR ve Výběrovém orgánu MAS MOST Vysoč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Pomoc členským obcím</w:t>
      </w:r>
    </w:p>
    <w:p>
      <w:pPr>
        <w:pStyle w:val="Normal"/>
        <w:spacing w:lineRule="auto" w:line="360"/>
        <w:jc w:val="both"/>
        <w:rPr/>
      </w:pPr>
      <w:r>
        <w:rPr/>
        <w:t>V průběhu 1. pol. roku 2025 JUDr. Kutnerová pro obce zpracovala různé typy smluv – kupní/prodejní, nájemní aj. Dále probíhaly individuální konzultace k aktuálním požadavkům obcí, např. konzultace ohledně dodržování GDPR, konzultace a pomoc při zpracování a podání žádosti o dotaci aj. Ing. Bližňáková obcím zajistila pomoc se zpracováním žádostí o dotace (Žádost o platbu/Zpráva o realizaci/Zpráva o udržitelnosti) z EU (IROP, SZP). Samozřejmostí jsou taktéž konzultace k vyhlašovaným a plánovaným výzvám MAS MOST Vysočiny – IROP, TAK, SZP, OPZ+ popř. NZÚ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III.</w:t>
        <w:tab/>
        <w:t>Akce MR pro obce a občany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120" w:after="0"/>
        <w:jc w:val="both"/>
        <w:rPr/>
      </w:pPr>
      <w:r>
        <w:rPr>
          <w:bCs/>
        </w:rPr>
        <w:t xml:space="preserve">Mikroregion podal žádost o dotaci do </w:t>
      </w:r>
      <w:r>
        <w:rPr/>
        <w:t>Fondu Vysočiny – Program: CYKLODOPRAVA A CYKLOTURISTIKA 2025. Také byla podána žádost o dotaci na MMR – PORR – Podpora obnovy a rozvoje venkova – Aktivita 3 – Podpora vybavení komunální technikou. Obě žádosti jsou ve stavu hodnocení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 xml:space="preserve">Ve sledovaném období došlo k ukončení </w:t>
      </w:r>
      <w:r>
        <w:rPr>
          <w:b/>
        </w:rPr>
        <w:t>smlouvy o dopravní obslužnosti</w:t>
      </w:r>
      <w:r>
        <w:rPr>
          <w:bCs/>
        </w:rPr>
        <w:t xml:space="preserve"> (zajištění nedělních autobusových spojů) uzavřené mezi MR a Krajem Vysočina, která se týkala 8 členských obcí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b/>
        </w:rPr>
        <w:t>IV.</w:t>
        <w:tab/>
      </w:r>
      <w:r>
        <w:rPr/>
        <w:t xml:space="preserve"> </w:t>
      </w:r>
      <w:r>
        <w:rPr>
          <w:b/>
        </w:rPr>
        <w:t xml:space="preserve">Projekt MAP IV (Místní akční plány pro školy)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 MAP IV byl zahájen 1.2.2024 a bude realizován do 31.12.2025. Oproti minulému projektu MAP III se v tomto projektu opět mohou realizovat implementační aktivity pro děti, žáky, rodiče a pedagogy. Všechny pozvánky na implementační aktivity pro pedagogy a veřejnost jsou zveřejňovány na FB stránkách projektu </w:t>
      </w:r>
      <w:hyperlink r:id="rId2">
        <w:r>
          <w:rPr>
            <w:rStyle w:val="InternetLink"/>
          </w:rPr>
          <w:t>https://www.facebook.com/profile.php?id=61557466751174</w:t>
        </w:r>
      </w:hyperlink>
      <w:r>
        <w:rPr/>
        <w:t xml:space="preserve">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ůležitým dokumentem pro každý projekt financovaný z IROP je pro školy </w:t>
      </w:r>
      <w:r>
        <w:rPr>
          <w:b/>
          <w:bCs/>
        </w:rPr>
        <w:t>Strategický rámec</w:t>
      </w:r>
      <w:r>
        <w:rPr/>
        <w:t xml:space="preserve">, kde zřizovatelé škol pravidelně </w:t>
      </w:r>
      <w:r>
        <w:rPr>
          <w:b/>
          <w:bCs/>
        </w:rPr>
        <w:t>aktualizují své finanční záměry</w:t>
      </w:r>
      <w:r>
        <w:rPr/>
        <w:t>. Bez této aktualizace zřizovatel nemůže žádat o dotaci v IROP. K další aktualizace dojde pravděpodobně na podzim 2025.</w:t>
      </w:r>
    </w:p>
    <w:p>
      <w:pPr>
        <w:pStyle w:val="Normal"/>
        <w:spacing w:lineRule="auto" w:line="360"/>
        <w:jc w:val="both"/>
        <w:rPr/>
      </w:pPr>
      <w:r>
        <w:rPr/>
        <w:t xml:space="preserve">Realizační tým projektu velmi oceňuje zájem a pomoc starostů jak z obcí, které jsou zřizovateli škol, tak i starostů z dalších obcí.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chal Drápela, předsed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Ing. Monika Bližňáková, projektový manažer</w:t>
        <w:tab/>
        <w:tab/>
        <w:tab/>
        <w:tab/>
        <w:tab/>
        <w:t>květen 2025</w:t>
      </w:r>
    </w:p>
    <w:sectPr>
      <w:headerReference w:type="default" r:id="rId3"/>
      <w:type w:val="nextPage"/>
      <w:pgSz w:w="11906" w:h="16838"/>
      <w:pgMar w:left="1417" w:right="1417" w:gutter="0" w:header="708" w:top="226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575</wp:posOffset>
          </wp:positionH>
          <wp:positionV relativeFrom="paragraph">
            <wp:posOffset>32385</wp:posOffset>
          </wp:positionV>
          <wp:extent cx="2057400" cy="695325"/>
          <wp:effectExtent l="0" t="0" r="0" b="0"/>
          <wp:wrapTight wrapText="bothSides">
            <wp:wrapPolygon edited="0">
              <wp:start x="-92" y="0"/>
              <wp:lineTo x="-92" y="21276"/>
              <wp:lineTo x="21600" y="21276"/>
              <wp:lineTo x="21600" y="0"/>
              <wp:lineTo x="-9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left" w:pos="3544" w:leader="none"/>
        <w:tab w:val="right" w:pos="9072" w:leader="none"/>
      </w:tabs>
      <w:rPr/>
    </w:pPr>
    <w:r>
      <w:rPr/>
      <w:tab/>
    </w:r>
    <w:r>
      <w:rPr>
        <w:b/>
        <w:color w:val="808080"/>
        <w:sz w:val="20"/>
        <w:szCs w:val="20"/>
      </w:rPr>
      <w:t>MIKROREGION VELKOMEZIŘÍČSKO – BÍTEŠSKO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ab/>
      <w:t>Radnická 29/1, 594 01 Velké Meziříčí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rPr/>
    </w:pPr>
    <w:r>
      <w:rPr>
        <w:b/>
        <w:color w:val="808080"/>
        <w:sz w:val="20"/>
        <w:szCs w:val="20"/>
      </w:rPr>
      <w:tab/>
      <w:t>IČ 712 19 986</w:t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rPr>
        <w:b/>
        <w:b/>
        <w:color w:val="808080"/>
        <w:sz w:val="20"/>
        <w:szCs w:val="20"/>
        <w:lang w:val="en-US" w:eastAsia="en-US"/>
      </w:rPr>
    </w:pPr>
    <w:r>
      <w:rPr>
        <w:b/>
        <w:color w:val="80808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rofile.php?id=6155746675117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9:00Z</dcterms:created>
  <dc:creator>Kutnerova</dc:creator>
  <dc:description/>
  <cp:keywords/>
  <dc:language>en-US</dc:language>
  <cp:lastModifiedBy>bliznakova@mikroregionvmb.cz</cp:lastModifiedBy>
  <dcterms:modified xsi:type="dcterms:W3CDTF">2025-05-06T05:34:00Z</dcterms:modified>
  <cp:revision>8</cp:revision>
  <dc:subject/>
  <dc:title/>
</cp:coreProperties>
</file>